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591"/>
        <w:gridCol w:w="3640"/>
        <w:gridCol w:w="3542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e 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e 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relazione all'istanza</w:t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reve descrizione istanza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univoco istanza (all’interno della schermata con il semaforo, sezione “Dati istanza”)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0" w:name="DPR_445_2000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bookmarkStart w:id="1" w:name="DPR_445_2000"/>
      <w:r>
        <w:rPr/>
        <w:t>DICHIARA</w:t>
      </w:r>
      <w:bookmarkEnd w:id="1"/>
      <w:r>
        <w:rPr/>
        <w:t>NO</w:t>
      </w:r>
    </w:p>
    <w:tbl>
      <w:tblPr>
        <w:tblW w:w="10773" w:type="dxa"/>
        <w:jc w:val="left"/>
        <w:tblInd w:w="-5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6"/>
        <w:gridCol w:w="3392"/>
        <w:gridCol w:w="3119"/>
        <w:gridCol w:w="3836"/>
      </w:tblGrid>
      <w:tr>
        <w:trPr>
          <w:trHeight w:val="521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4_1663403293"/>
            <w:bookmarkStart w:id="3" w:name="__Fieldmark__14_16634032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ssere soggetti abilitati alla presentazione dell’istanza e di essere in possesso di tutti i requisiti soggettivi previsti dalla normativa vigente</w:t>
            </w:r>
          </w:p>
        </w:tc>
      </w:tr>
      <w:tr>
        <w:trPr>
          <w:trHeight w:val="538" w:hRule="exact"/>
        </w:trPr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663403293"/>
            <w:bookmarkStart w:id="5" w:name="__Fieldmark__15_16634032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 xml:space="preserve">di conferire al soggetto sotto indicato, con la presente scrittura, a valere ad ogni fine di legge, procura speciale per la sottoscrizione digitale e la trasmissione telematica dell’istanza 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curatore speciale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6" w:name="Anagrafica_Cognome_nome"/>
            <w:bookmarkEnd w:id="6"/>
            <w:r>
              <w:rPr/>
              <w:t>Cognome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9_1663403293"/>
            <w:bookmarkStart w:id="8" w:name="__Fieldmark__19_1663403293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leggere, come domicilio speciale dove notificare le comunicazioni previste dalla procedura amministrativa, la casella di posta elettronica certificata (PEC) indicata nel modulo principale compilato per la presentazione dell'istanza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9" w:name="Allegati"/>
      <w:bookmarkStart w:id="10" w:name="Allegati"/>
      <w:bookmarkEnd w:id="10"/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68"/>
        <w:gridCol w:w="2468"/>
        <w:gridCol w:w="2468"/>
      </w:tblGrid>
      <w:tr>
        <w:trPr>
          <w:trHeight w:val="680" w:hRule="exac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bookmarkStart w:id="11" w:name="Firma_dichiarante"/>
            <w:bookmarkEnd w:id="11"/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tabs>
          <w:tab w:val="clear" w:pos="708"/>
          <w:tab w:val="left" w:pos="436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89"/>
      <w:gridCol w:w="5400"/>
      <w:gridCol w:w="3084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5388" w:leader="none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0 del 01/01/2015</w:t>
          </w:r>
          <w:r>
            <w:rPr>
              <w:sz w:val="12"/>
              <w:szCs w:val="10"/>
            </w:rPr>
            <w:tab/>
          </w:r>
          <w:r>
            <w:rPr/>
            <w:fldChar w:fldCharType="begin"/>
          </w:r>
          <w:r>
            <w:rPr/>
            <w:instrText xml:space="preserve"> DOCPROPERTY "Uffici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erimento dell'incarico per la presentazione dell'istanza</w:t>
    </w:r>
    <w:r>
      <w:rPr/>
      <w:fldChar w:fldCharType="end"/>
    </w:r>
  </w:p>
  <w:p>
    <w:pPr>
      <w:pStyle w:val="Header"/>
      <w:jc w:val="center"/>
      <w:rPr>
        <w:i/>
        <w:i/>
      </w:rPr>
    </w:pPr>
    <w:r>
      <w:rPr/>
      <w:fldChar w:fldCharType="begin"/>
    </w:r>
    <w:r>
      <w:rPr/>
      <w:instrText xml:space="preserve"> DOCPROPERTY "Disposizioni"</w:instrText>
    </w:r>
    <w:r>
      <w:rPr/>
      <w:fldChar w:fldCharType="separate"/>
    </w:r>
    <w:r>
      <w:rPr/>
      <w:t xml:space="preserve">Ai sensi dell’articolo 1392 del Regio Decreto 16/03/1942, n. 262 "Codice Civile" 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34:00Z</dcterms:created>
  <dc:creator>Stefano Pabellini</dc:creator>
  <dc:description/>
  <cp:keywords/>
  <dc:language>en-US</dc:language>
  <cp:lastModifiedBy>Stefano Pabellini</cp:lastModifiedBy>
  <cp:lastPrinted>2015-12-10T15:00:00Z</cp:lastPrinted>
  <dcterms:modified xsi:type="dcterms:W3CDTF">2015-12-10T14:00:00Z</dcterms:modified>
  <cp:revision>35</cp:revision>
  <dc:subject/>
  <dc:title>Conferimento dell'incarico per la presentazione dell'ista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>Conferimento_procura</vt:lpwstr>
  </property>
  <property fmtid="{D5CDD505-2E9C-101B-9397-08002B2CF9AE}" pid="4" name="Disposizioni">
    <vt:lpwstr>Ai sensi dell’articolo 1392 del Regio Decreto 16/03/1942, n. 262 "Codice Civile" 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/>
  </property>
  <property fmtid="{D5CDD505-2E9C-101B-9397-08002B2CF9AE}" pid="7" name="VersioneModulo">
    <vt:lpwstr>Rev. 1.0 del 01/01/2015</vt:lpwstr>
  </property>
</Properties>
</file>